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ind w:left="4956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ind w:left="4956" w:firstLine="708"/>
        <w:rPr/>
      </w:pPr>
      <w:r>
        <w:rPr>
          <w:rFonts w:eastAsia="Calibri"/>
          <w:lang w:eastAsia="en-US"/>
        </w:rPr>
        <w:t>приказом МУ «УДО Гудермесского</w:t>
      </w:r>
    </w:p>
    <w:p>
      <w:pPr>
        <w:pStyle w:val="Normal"/>
        <w:ind w:left="4956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»</w:t>
      </w:r>
    </w:p>
    <w:p>
      <w:pPr>
        <w:pStyle w:val="Normal"/>
        <w:ind w:left="4956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0 января 2022 года № 01-ОД</w:t>
      </w:r>
    </w:p>
    <w:p>
      <w:pPr>
        <w:pStyle w:val="Normal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6"/>
          <w:lang w:eastAsia="en-US"/>
        </w:rPr>
        <w:t>Закрепление муниципальных дошкольных образовательных учреждений за конкретными территориями Гудермесского муниципального района</w:t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закрепленного учрежд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я Гудермес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Радуга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2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Деповской до улицы Октябрьской и от улицы Пушкина до улицы Ти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4 «Беркат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Рамзана Кадырова до железнодорожных путей и от улицы Гагарина до проспекта Тере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6 «Теремок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города Гудермес от улицы Вокзальная и от железнодорожный путей «Гудермес-Западный» до 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7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8 «Сказка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9 «Табарак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0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ая часть города Гудермес от 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1 «Нана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агистрального канала до улицы Рамзана Кадырова и от проспекта Терешковой до улицы Первома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2 "Седа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агистральной автодороги М-29 «Кавказ» до железнодорожных путей и проспекта Терешковой до переулка Переход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3 «Ирс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веро-западная часть города Гудермес от проспекта Терешковой до железнодорожных пу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4 "Бералла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города южнее федеральной трассы М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5 «Машар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агистрального канала до улицы Рамзана Кадырова и от улицы Первомайская до улицы Гагарина</w:t>
            </w:r>
          </w:p>
        </w:tc>
      </w:tr>
      <w:tr>
        <w:trPr>
          <w:trHeight w:val="1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6 «Дахар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Гагарина до улицы Солнечная и от железнодорожных путей до улицы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7 "Жемчужина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ая часть от переулка Переходный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18 "Барт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точная часть города Гудермес от улицы Терешковой и от улицы Светлая, Гагарина до автодороги «Гудермес – Комсомольское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19 "Огонек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Гагарина до улицы Солнечная и от железнодорожных путей до улицы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20 "Башлам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ереезда до магистральной автодороги М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им. С.Билимханова с. Новый-Беной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о-Беноевское сельское поселение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Аймани» с.Джалка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Джалкинского сельского поселения от реки «Чер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2 «Марьям» с. Джалка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точная часть Джалкинского сельского поселения от реки «Черн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Шовда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Ойсхарского сельского поселения от улицы Жукова и от улицы Карла Маркса до 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2 «Серло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ая часть Ойсхарского сельского поселения от улицы Жукова</w:t>
            </w:r>
            <w:r>
              <w:rPr>
                <w:rFonts w:eastAsia="Calibri"/>
                <w:szCs w:val="22"/>
                <w:lang w:eastAsia="en-US"/>
              </w:rPr>
              <w:t xml:space="preserve"> и от улицы Карла Маркса до </w:t>
            </w:r>
            <w:r>
              <w:rPr>
                <w:rFonts w:eastAsia="Calibri"/>
                <w:lang w:eastAsia="en-US"/>
              </w:rPr>
              <w:t>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3 «Зезаг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Южная часть Ойсхарского сельского поселения от улицы </w:t>
            </w:r>
            <w:r>
              <w:rPr>
                <w:rFonts w:eastAsia="Calibri"/>
                <w:szCs w:val="22"/>
                <w:lang w:eastAsia="en-US"/>
              </w:rPr>
              <w:t>Карла Маркса и западная часть Ойсхарского сельского поселения от улицы Жу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4 «Вайнах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Восточная часть Ойсхарского сельского поселения от улицы Жукова и южная часть </w:t>
            </w:r>
            <w:r>
              <w:rPr>
                <w:rFonts w:eastAsia="Calibri"/>
                <w:szCs w:val="22"/>
                <w:lang w:eastAsia="en-US"/>
              </w:rPr>
              <w:t>Ойсхарского сельского поселения от улицы Карла Мар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5 «Ясин» п. Ойсхар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Ойсхарского сельского поселения от улицы Первомайская участок между улицами Садовая и Коммунистиче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«Родничок» с. Верхнее Нойбера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хне-Нойбер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Муниципальное бюджетное дошкольное образовательное учреждение </w:t>
            </w:r>
            <w:r>
              <w:rPr>
                <w:rFonts w:eastAsia="Calibri"/>
                <w:color w:val="000000"/>
                <w:lang w:eastAsia="en-US"/>
              </w:rPr>
              <w:t xml:space="preserve">«Детский сад № 2 «Синтар» с. Верхнее Нойбера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хне-Нойбер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«Седарчий» с. Нижний Нойбе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ижне-Нойберское сельское поселение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Западная часть Нижне-Нойберского сельского поселения от улицы А.Кадырова и северная часть Нижне-Нойберского сельского поселения от </w:t>
            </w:r>
            <w:r>
              <w:rPr>
                <w:rFonts w:eastAsia="Calibri"/>
                <w:lang w:eastAsia="en-US"/>
              </w:rPr>
              <w:t>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2 "Солнышко" с. Нижний Нойбер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ижне-Нойберское сельское поселение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Восточная часть Нижне-Нойберского сельского поселения от улицы А.Кадырова и северная часть Нижне-Нойберского сельского поселения от </w:t>
            </w:r>
            <w:r>
              <w:rPr>
                <w:rFonts w:eastAsia="Calibri"/>
                <w:lang w:eastAsia="en-US"/>
              </w:rPr>
              <w:t>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Улыбка" с. Кошкельды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шкельдинское сельское поселе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2 "Нур" с. Кошкельды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шкельдинское сельское поселе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1 "Зама" с. Энгель-Юрт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Энгель-Юртовское сельское поселение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Даймохк» с. Гордали-Юрт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рдали-Юрто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Родина» с. Шуани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уан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Ласточка» с. Ишхой-Юрт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шхой-Юрт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Малыш" с. Дарбанхи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рбанх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Дружба" с. Брагуны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агу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Жайна" с. Герзель-Аул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зель-Ау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2 «Жовхар» с. Герзель-Аул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зель-Ау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Лучик" с. Комсомольское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сомо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1 «Илли» с. Кади-Юрт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ди-Юрт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1 «Хазна» с. Хангиш-Юрт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Хангиш-Юртовское</w:t>
            </w:r>
            <w:r>
              <w:rPr>
                <w:rFonts w:eastAsia="Calibri"/>
                <w:lang w:eastAsia="en-US"/>
              </w:rPr>
              <w:t xml:space="preserve">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1 «Маршо» с. Азамат-Юрт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замат-Юртовское </w:t>
            </w:r>
            <w:r>
              <w:rPr>
                <w:rFonts w:eastAsia="Calibri"/>
                <w:lang w:eastAsia="en-US"/>
              </w:rPr>
              <w:t>сельское поселение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16:00Z</dcterms:created>
  <dc:creator>ConsultantPlus</dc:creator>
  <dc:description/>
  <cp:keywords/>
  <dc:language>en-US</dc:language>
  <cp:lastModifiedBy>LAURA</cp:lastModifiedBy>
  <cp:lastPrinted>2022-01-26T16:51:00Z</cp:lastPrinted>
  <dcterms:modified xsi:type="dcterms:W3CDTF">2022-01-26T14:02:00Z</dcterms:modified>
  <cp:revision>51</cp:revision>
  <dc:subject/>
  <dc:title/>
</cp:coreProperties>
</file>